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u w:val="none"/>
        </w:rPr>
        <w:t>KZGM</w:t>
      </w: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>Załącznik nr 5 umowy nr....................................................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>z dnia .............................</w:t>
      </w:r>
    </w:p>
    <w:p>
      <w:pPr>
        <w:pStyle w:val="Normal"/>
        <w:rPr>
          <w:rFonts w:ascii="Arial" w:hAnsi="Arial" w:cs="Arial"/>
          <w:b/>
          <w:b/>
          <w:bCs w:val="false"/>
          <w:u w:val="single"/>
        </w:rPr>
      </w:pPr>
      <w:r>
        <w:rPr>
          <w:rFonts w:cs="Arial" w:ascii="Arial" w:hAnsi="Arial"/>
          <w:b/>
          <w:bCs w:val="false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CENA OFERTOWA NA OPRACOWANIE DOKUMENTACJI                              TECHNICZNEJ NA WYKONANIE REMONTU DACHU BUDYNKU                                            PRZY UL. PRZYJAZNEJ 28 W KATOWICACH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6167"/>
        <w:gridCol w:w="1550"/>
        <w:gridCol w:w="1574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AT OPRACOWANI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 W PL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TTO</w:t>
            </w:r>
          </w:p>
        </w:tc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 W PL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BUDOWLANY WRAZ Z RYSUNKAMI WYKONAWCZYMI             NA WYKONANIE REMONTU DACHU BUDYNKU PRZY                                          UL. PRZYJAZNEJ 28 W KATOWICACH WRAZ Z INWENTARYZACJĄ BUDOWLANĄ I OCENĄ STANU TECHNICZNEGO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1.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WENTARYZACJA BUDOWLANA WRAZ Z DOKUMENTACJĄ FOTOGRAFICZNĄ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2.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 STANU TECHNICZNEGO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3.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JEKT BUDOWLANY ARCHITEKTURY I KONSTRUKCJI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B.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AR ROBÓT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.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SZTORYS INWESTORSKI 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ECYFIKACJA TECHNICZNA WYKONANIA I ODBIORU ROBÓT BUDOWLANYCH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 A + B + C + D</w:t>
            </w:r>
          </w:p>
        </w:tc>
        <w:tc>
          <w:tcPr>
            <w:tcW w:w="1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020" w:right="1020" w:gutter="0" w:header="0" w:top="7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cs="Nimbus Roman No9 L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5:00Z</dcterms:created>
  <dc:creator>KZGM_LIP2006_11</dc:creator>
  <dc:description/>
  <dc:language>en-US</dc:language>
  <cp:lastModifiedBy>TI</cp:lastModifiedBy>
  <cp:lastPrinted>2011-02-21T09:47:00Z</cp:lastPrinted>
  <dcterms:modified xsi:type="dcterms:W3CDTF">2010-01-26T07:39:00Z</dcterms:modified>
  <cp:revision>12</cp:revision>
  <dc:subject/>
  <dc:title>WYCENA OFERTOWA NA WYKONANIE DOKUMENTACJI TECHNICZNEJ</dc:title>
</cp:coreProperties>
</file>